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 w:val="false"/>
          <w:b w:val="false"/>
          <w:bCs/>
          <w:i/>
          <w:i/>
          <w:iCs/>
          <w:sz w:val="48"/>
          <w:szCs w:val="48"/>
          <w:u w:val="none"/>
        </w:rPr>
      </w:pPr>
      <w:r>
        <w:rPr>
          <w:rFonts w:cs="Arial" w:ascii="Bookman Old Style" w:hAnsi="Bookman Old Style"/>
          <w:b w:val="false"/>
          <w:bCs/>
          <w:i/>
          <w:iCs/>
          <w:sz w:val="48"/>
          <w:szCs w:val="48"/>
          <w:u w:val="none"/>
        </w:rPr>
        <w:t>QUARTERLY BOARD MEETING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Clearwater Casino Resort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Kiana Lodge (Board Meeting location – 14976 Sandy Hook Rd NE, Poulsbo WA)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  <w:t>April 22-24, 2014</w:t>
      </w:r>
    </w:p>
    <w:p>
      <w:pPr>
        <w:pStyle w:val="Normal"/>
        <w:jc w:val="center"/>
        <w:rPr>
          <w:rFonts w:ascii="Bookman Old Style" w:hAnsi="Bookman Old Style" w:cs="Arial"/>
          <w:i/>
          <w:i/>
          <w:sz w:val="48"/>
          <w:szCs w:val="48"/>
        </w:rPr>
      </w:pPr>
      <w:r>
        <w:rPr>
          <w:rFonts w:cs="Arial" w:ascii="Bookman Old Style" w:hAnsi="Bookman Old Style"/>
          <w:i/>
          <w:sz w:val="48"/>
          <w:szCs w:val="48"/>
        </w:rPr>
      </w:r>
    </w:p>
    <w:p>
      <w:pPr>
        <w:pStyle w:val="Normal"/>
        <w:jc w:val="center"/>
        <w:rPr>
          <w:rFonts w:ascii="Bookman Old Style" w:hAnsi="Bookman Old Style" w:cs="Arial"/>
          <w:sz w:val="56"/>
          <w:szCs w:val="56"/>
        </w:rPr>
      </w:pPr>
      <w:r>
        <w:rPr>
          <w:rFonts w:cs="Arial" w:ascii="Bookman Old Style" w:hAnsi="Bookman Old Style"/>
          <w:sz w:val="56"/>
          <w:szCs w:val="56"/>
        </w:rPr>
        <w:t>AGENDA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48"/>
          <w:szCs w:val="48"/>
        </w:rPr>
      </w:pPr>
      <w:r>
        <w:rPr>
          <w:rFonts w:cs="Arial" w:ascii="Bookman Old Style" w:hAnsi="Bookman Old Style"/>
          <w:b/>
          <w:sz w:val="48"/>
          <w:szCs w:val="48"/>
        </w:rPr>
      </w:r>
    </w:p>
    <w:p>
      <w:pPr>
        <w:pStyle w:val="Heading1"/>
        <w:tabs>
          <w:tab w:val="clear" w:pos="720"/>
          <w:tab w:val="center" w:pos="-630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ONDAY, april 21, 2014</w:t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90"/>
        <w:gridCol w:w="90"/>
        <w:gridCol w:w="4500"/>
      </w:tblGrid>
      <w:tr>
        <w:trPr>
          <w:trHeight w:val="5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0 P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Health Directo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KITSAP Room - Clearwater Casino Resort</w:t>
            </w:r>
          </w:p>
        </w:tc>
      </w:tr>
      <w:tr>
        <w:trPr>
          <w:cantSplit w:val="true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28"/>
              </w:rPr>
            </w:pPr>
            <w:r>
              <w:rPr>
                <w:rFonts w:cs="Arial" w:ascii="Arial" w:hAnsi="Arial"/>
                <w:i/>
                <w:caps/>
                <w:sz w:val="28"/>
                <w:szCs w:val="28"/>
              </w:rPr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cap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TUESDAY, april 22, 2014</w:t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7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Executive Committee Meeting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  <w:p>
            <w:pPr>
              <w:pStyle w:val="Normal"/>
              <w:tabs>
                <w:tab w:val="clear" w:pos="720"/>
                <w:tab w:val="right" w:pos="44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ng of Flags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 Call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quamish Warrio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 Forsman, Suquamish Chair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eryle Kennedy, Secretary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ortland Area -IHS Director Report </w:t>
            </w: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n Seyler, Area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PAIHB Executive Director Report </w:t>
            </w: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Finkbonner, Executive Director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EAK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onsored by Suquamish &amp; Port Gamble S’Klallam Tribes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CAI Calculator for Sponsorship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uring this time Port Gamble S’Klallam Tribe will honor Rose Purser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 Fox, Director, Port Gamble S’Klallam Tribe Health Servic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 Dept. of Health &amp; Human Services Update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 John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 Direc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Meetings (working lunc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era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 Healt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havioral Healt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tive/Reso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Clarice Char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 Don H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Victoria Warren-Mea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Stephanie Crai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Andra Wag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: Jim Robert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ellness at Work </w:t>
            </w:r>
            <w:r>
              <w:rPr>
                <w:rFonts w:cs="Arial" w:ascii="Arial" w:hAnsi="Arial"/>
                <w:b/>
                <w:color w:val="000000"/>
              </w:rPr>
              <w:t>(7)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die Wermy, NCCT BRFSS Project Directo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:4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ederated Tribes of Warm Springs Mobile Health Service Program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color w:val="000000"/>
              </w:rPr>
              <w:t>Carolyn Cruz, CTWS Liaison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Carol Prevost, Warm Springs Health &amp; Wellness CE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tract Support Cost Issues </w:t>
            </w:r>
            <w:r>
              <w:rPr>
                <w:rFonts w:cs="Arial" w:ascii="Arial" w:hAnsi="Arial"/>
                <w:b/>
                <w:color w:val="000000"/>
              </w:rPr>
              <w:t>(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ropriations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Y14 Payment schedule/iss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group update/future issues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Arial" w:ascii="Arial" w:hAnsi="Arial"/>
                <w:color w:val="000000"/>
              </w:rPr>
              <w:t>Jim Roberts, Policy Analyst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Denise Imholt, IHS/PAO Contract Specialist (</w:t>
            </w:r>
            <w:r>
              <w:rPr>
                <w:rFonts w:cs="Arial" w:ascii="Arial" w:hAnsi="Arial"/>
                <w:i/>
                <w:color w:val="000000"/>
              </w:rPr>
              <w:t>invited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:1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ve for Port Gamble S’Klallam Tribal facilities tour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bal Dinner hosted by the Port Gamble S’Klallam Tribe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WEDNESDAY,  april 23, 2014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960"/>
        <w:gridCol w:w="448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Capoeman-Baller, Vice-Chai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Legislative Update </w:t>
            </w:r>
            <w:r>
              <w:rPr>
                <w:rFonts w:cs="Arial" w:ascii="Arial" w:hAnsi="Arial"/>
                <w:b/>
                <w:bCs/>
              </w:rPr>
              <w:t>(4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oberts, Policy Analyst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onsored by Suquamish &amp; Port Gamble S’Klallam Tribes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i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shone-Bannock Tri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kane Trib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onducting a Community Nutrition Assessment in a Tribal Community </w:t>
            </w:r>
            <w:r>
              <w:rPr>
                <w:rFonts w:cs="Arial" w:ascii="Arial" w:hAnsi="Arial"/>
                <w:b/>
              </w:rPr>
              <w:t>(5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 Hoffman, DNP, RN, CDC, Suquamish Community Health 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 Miller, MPH, RD, CD, Suquamish Community Nutritionist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CH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30 PM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DC Update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on Stanphill, TLDC Representative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edar Bough Native American Program </w:t>
            </w:r>
            <w:r>
              <w:rPr>
                <w:rFonts w:cs="Arial" w:ascii="Arial" w:hAnsi="Arial"/>
                <w:b/>
              </w:rPr>
              <w:t>(6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Becenti, Tribal Liaison/Cultural Coordinator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3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onsored by Suquamish &amp; Port Gamble S’Klallam Tribes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:45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Healing of the Cano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ing for Bella Bella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a Thomas, PhD, Research Scientist, Alcohol &amp; Drug Abuse Institute, Uof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na Stevens, Port Gamble S’Klallam Tribe</w:t>
            </w:r>
          </w:p>
        </w:tc>
      </w:tr>
      <w:tr>
        <w:trPr>
          <w:trHeight w:val="35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:45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Sess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thursdaY, april 24, 2013</w:t>
      </w:r>
    </w:p>
    <w:tbl>
      <w:tblPr>
        <w:tblW w:w="10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4960"/>
        <w:gridCol w:w="4482"/>
      </w:tblGrid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 to 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ocat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’s Report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y Joseph, Chairman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EAK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onsored by Suquamish &amp; Port Gamble S’Klallam Tribes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1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Report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queline Left Hand Bull, Administrative Officer</w:t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45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tee Repor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El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Veter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Public Heal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Behavioral Heal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ersonn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     Legislative/Resolutio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 A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finished/New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roval of Minu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olu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ture Board Meeting Si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une 24-26, 2014 – Quinaul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ctober 21-23, 2014 – Coeur d’Ale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anuary 20-22, 2015 – Chehal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April 21-23, 2015 – TB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June 23-25, 2015 - TBD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4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 PM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JOURN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52" w:right="864" w:gutter="0" w:header="720" w:top="1008" w:footer="475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30" w:hanging="0"/>
      <w:outlineLvl w:val="3"/>
    </w:pPr>
    <w:rPr>
      <w:rFonts w:ascii="Book Antiqua" w:hAnsi="Book Antiqua" w:cs="Book Antiqu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7:10:00Z</dcterms:created>
  <dc:creator>edado</dc:creator>
  <dc:description/>
  <cp:keywords/>
  <dc:language>en-US</dc:language>
  <cp:lastModifiedBy>Elaine Dado</cp:lastModifiedBy>
  <cp:lastPrinted>2014-04-18T08:40:00Z</cp:lastPrinted>
  <dcterms:modified xsi:type="dcterms:W3CDTF">2014-04-18T15:58:00Z</dcterms:modified>
  <cp:revision>3</cp:revision>
  <dc:subject/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67248437</vt:r8>
  </property>
</Properties>
</file>