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man Old Style" w:hAnsi="Bookman Old Style" w:cs="Arial"/>
          <w:b w:val="false"/>
          <w:b w:val="false"/>
          <w:bCs/>
          <w:i/>
          <w:i/>
          <w:iCs/>
          <w:sz w:val="48"/>
          <w:szCs w:val="48"/>
          <w:u w:val="none"/>
        </w:rPr>
      </w:pPr>
      <w:r>
        <w:rPr>
          <w:rFonts w:cs="Arial" w:ascii="Bookman Old Style" w:hAnsi="Bookman Old Style"/>
          <w:b w:val="false"/>
          <w:bCs/>
          <w:i/>
          <w:iCs/>
          <w:sz w:val="48"/>
          <w:szCs w:val="48"/>
          <w:u w:val="none"/>
        </w:rPr>
        <w:t>QUARTERLY BOARD MEETING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Swinomish Casino &amp; Lodge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Anacortes, WA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April 16-18, 2013</w:t>
      </w:r>
    </w:p>
    <w:p>
      <w:pPr>
        <w:pStyle w:val="Normal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56"/>
          <w:szCs w:val="56"/>
        </w:rPr>
        <w:t>AGENDA</w:t>
      </w:r>
    </w:p>
    <w:p>
      <w:pPr>
        <w:pStyle w:val="Normal"/>
        <w:jc w:val="center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Heading1"/>
        <w:tabs>
          <w:tab w:val="clear" w:pos="720"/>
          <w:tab w:val="center" w:pos="-630" w:leader="none"/>
        </w:tabs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MONDAY, APRIL 15, 2013</w:t>
      </w:r>
    </w:p>
    <w:tbl>
      <w:tblPr>
        <w:tblW w:w="106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90"/>
        <w:gridCol w:w="90"/>
        <w:gridCol w:w="4500"/>
      </w:tblGrid>
      <w:tr>
        <w:trPr>
          <w:trHeight w:val="5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0 PM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al Health Director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</w:r>
          </w:p>
          <w:p>
            <w:pPr>
              <w:pStyle w:val="Heading1"/>
              <w:rPr>
                <w:rFonts w:ascii="Arial" w:hAnsi="Arial" w:cs="Arial"/>
                <w:i/>
                <w:i/>
                <w:iCs/>
                <w:caps/>
                <w:sz w:val="28"/>
                <w:szCs w:val="28"/>
                <w:u w:val="none"/>
              </w:rPr>
            </w:pPr>
            <w:r>
              <w:rPr>
                <w:rFonts w:eastAsia="Arial" w:cs="Arial" w:ascii="Arial" w:hAnsi="Arial"/>
                <w:caps/>
                <w:sz w:val="28"/>
                <w:szCs w:val="28"/>
                <w:u w:val="none"/>
              </w:rPr>
              <w:t xml:space="preserve">   </w:t>
            </w:r>
            <w:r>
              <w:rPr>
                <w:rFonts w:cs="Arial" w:ascii="Arial" w:hAnsi="Arial"/>
                <w:caps/>
                <w:sz w:val="28"/>
                <w:szCs w:val="28"/>
              </w:rPr>
              <w:t>TUESDAY, APRIL 16, 2013</w:t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7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Wellness(meet @ Hotel Lobb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Cs w:val="24"/>
              </w:rPr>
              <w:t>7:3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Executive Committee Meeting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to Orde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cation</w:t>
            </w:r>
          </w:p>
          <w:p>
            <w:pPr>
              <w:pStyle w:val="Normal"/>
              <w:tabs>
                <w:tab w:val="clear" w:pos="720"/>
                <w:tab w:val="right" w:pos="44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ng of Flags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 Call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Joseph, Chair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renda Nielson, Secretary</w:t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:15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ortland Area -IHS Director Report </w:t>
            </w: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an Seyler, Area Director</w:t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n Health Service Update &amp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istening Session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vette Roubideaux, MD, Director </w:t>
            </w:r>
            <w:r>
              <w:rPr>
                <w:rFonts w:cs="Arial" w:ascii="Arial" w:hAnsi="Arial"/>
                <w:i/>
              </w:rPr>
              <w:t>(via teleconference)</w:t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45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Affordable Care Act (ACA) Regulation Summary </w:t>
            </w:r>
            <w:r>
              <w:rPr>
                <w:rFonts w:cs="Arial" w:ascii="Arial" w:hAnsi="Arial"/>
                <w:b/>
                <w:bCs/>
              </w:rPr>
              <w:t>(2)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eg McDonough, Health Systems Consultant</w:t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:3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Executive Director Report </w:t>
            </w: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e Finkbonner, Executive Directo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tee Meetings (working lunch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d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era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blic Health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havioral Health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 xml:space="preserve">6. Legislative/Resolution Committee 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Clarice Charg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ff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Victoria Warren-Mea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Stephanie Crai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Bobbie Puff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Jim Robert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:3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ing a Community Nutrition Assessment in a Tribal Community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ara Hoffman, DNP, RN, CDE, Suquamish Community Health Mana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 Miller, MPH, RD, CD, Suquamish Community Nutritionis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:3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olescent Health Tribal Action Plan </w:t>
            </w:r>
            <w:r>
              <w:rPr>
                <w:rFonts w:cs="Arial" w:ascii="Arial" w:hAnsi="Arial"/>
                <w:b/>
                <w:color w:val="000000"/>
              </w:rPr>
              <w:t>(10)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bie Caughlan, Project Manage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Wendee Gardner, Project Coordinato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:0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REAK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:15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s WSU Native American Health Sciences &amp; 18</w:t>
            </w:r>
            <w:r>
              <w:rPr>
                <w:rFonts w:cs="Arial" w:ascii="Arial" w:hAnsi="Arial"/>
                <w:color w:val="000000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</w:rPr>
              <w:t xml:space="preserve"> Annual Na-ha-Shnee Health Science Institute for Native American High School Students </w:t>
            </w:r>
            <w:r>
              <w:rPr>
                <w:rFonts w:cs="Arial" w:ascii="Arial" w:hAnsi="Arial"/>
                <w:b/>
                <w:color w:val="000000"/>
              </w:rPr>
              <w:t>(5)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bie Paul, PhD, Director of Native American Health Sciences, Washington State University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4:0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ecutive Session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5:3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20" w:hanging="0"/>
              <w:rPr>
                <w:rFonts w:ascii="Bookman Old Style" w:hAnsi="Bookman Old Style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Bookman Old Style" w:hAnsi="Bookman Old Style"/>
                <w:b/>
                <w:i/>
                <w:color w:val="000000"/>
              </w:rPr>
              <w:t>Tribal Dinner @ Swinomish Casino &amp; Lodge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Heading4"/>
        <w:ind w:left="0" w:hanging="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WEDNESDAY APRIL 17, 2013</w:t>
      </w:r>
    </w:p>
    <w:tbl>
      <w:tblPr>
        <w:tblW w:w="10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690"/>
        <w:gridCol w:w="4752"/>
      </w:tblGrid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7:00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Wellness(meet @ Hotel Lobb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00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to Or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catio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rl Capoeman-Baller, Vice-Chair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Legislative Update </w:t>
            </w:r>
            <w:r>
              <w:rPr>
                <w:rFonts w:cs="Arial" w:ascii="Arial" w:hAnsi="Arial"/>
                <w:b/>
                <w:bCs/>
              </w:rPr>
              <w:t>(4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 Roberts, Policy Analyst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EAK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15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Annual Assessment &amp; Priority Setting for Community Health Profiles </w:t>
            </w:r>
            <w:r>
              <w:rPr>
                <w:rFonts w:cs="Arial" w:ascii="Arial" w:hAnsi="Arial"/>
                <w:b/>
              </w:rPr>
              <w:t>(6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toria Warren-Mears, MD, Epi Center Director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15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Elder Fall Prevention </w:t>
            </w:r>
            <w:r>
              <w:rPr>
                <w:rFonts w:cs="Arial" w:ascii="Arial" w:hAnsi="Arial"/>
                <w:b/>
              </w:rPr>
              <w:t>(7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ria Point, Injury Prevention Coordina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W Washington Indian Health Board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 P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CH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:30 P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al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W Band of Shosh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 Gamble S’Klall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Puyallup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zCs w:val="24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:15 P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AK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:30 P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hysician Satisfaction Survey from Providers &amp; Professional Recruiting Needs Update </w:t>
            </w:r>
            <w:r>
              <w:rPr>
                <w:rFonts w:cs="Arial" w:ascii="Arial" w:hAnsi="Arial"/>
                <w:b/>
              </w:rPr>
              <w:t>(8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ody Crow, DDS, Portland Area IH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ey Johnson, Merritt-Hawkins </w:t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:15 P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CH Program Upda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revention Research Center </w:t>
            </w:r>
            <w:r>
              <w:rPr>
                <w:rFonts w:cs="Arial" w:ascii="Arial" w:hAnsi="Arial"/>
                <w:b/>
              </w:rPr>
              <w:t>(9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 Becker, MD, NARCH &amp; Cancer Project Director</w:t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:00 PM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FY2014 SDPI Priorities </w:t>
            </w:r>
            <w:r>
              <w:rPr>
                <w:rFonts w:cs="Arial" w:ascii="Arial" w:hAnsi="Arial"/>
                <w:b/>
              </w:rPr>
              <w:t>(11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 Roberts, Policy Analy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sandra Sellards-Reck, TLD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on Stanphill, TLDC</w:t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:00 P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 of Tulip Fields (if you would like to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ryl Rasar will arrang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0" w:hanging="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thursdaY, APRIL 18, 2013</w:t>
      </w:r>
    </w:p>
    <w:tbl>
      <w:tblPr>
        <w:tblW w:w="10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690"/>
        <w:gridCol w:w="4752"/>
      </w:tblGrid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7:00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Wellness(meet @ Hotel Lobb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00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to Or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catio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Joseph, Chairman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r’s Report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Joseph, Chairman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45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l Report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gene Mostofi, Fund Accounting Manager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tee Repor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El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Vetera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Public Heal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Behavioral Heal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Personn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      Legislative/Resolutio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 A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finished/New Busi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roval of Minu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lu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ture Board Meeting Site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i/>
              </w:rPr>
              <w:t>July 8-12, 2013 (joint meeting with CRIHB) – Northern Quest Res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October 22-24, 2013 – Lum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January 21-23, 2014 – Portla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April 22-24, 2014 – Suquamish/Portland Gamb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June 24-26, 2014 - Klamath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 PM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jour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4245" w:leader="none"/>
        </w:tabs>
        <w:rPr>
          <w:vanish/>
          <w:sz w:val="20"/>
        </w:rPr>
      </w:pPr>
      <w:r>
        <w:rPr>
          <w:rFonts w:cs="Arial" w:ascii="Arial" w:hAnsi="Arial"/>
        </w:rPr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152" w:right="864" w:gutter="0" w:header="720" w:top="1008" w:footer="475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/>
    </w:pPr>
    <w:r>
      <w:rPr>
        <w:sz w:val="18"/>
      </w:rPr>
      <w:t xml:space="preserve">April 2013 Draft </w:t>
    </w:r>
  </w:p>
  <w:p>
    <w:pPr>
      <w:pStyle w:val="Footer"/>
      <w:tabs>
        <w:tab w:val="clear" w:pos="720"/>
        <w:tab w:val="left" w:pos="9360" w:leader="none"/>
      </w:tabs>
      <w:rPr/>
    </w:pPr>
    <w:r>
      <w:rPr>
        <w:sz w:val="18"/>
      </w:rPr>
      <w:t>Agenda   (4-11-13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30" w:hanging="0"/>
      <w:outlineLvl w:val="3"/>
    </w:pPr>
    <w:rPr>
      <w:rFonts w:ascii="Book Antiqua" w:hAnsi="Book Antiqua" w:cs="Book Antiqu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6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sz w:val="20"/>
      <w:szCs w:val="20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1:18:00Z</dcterms:created>
  <dc:creator>edado</dc:creator>
  <dc:description/>
  <cp:keywords/>
  <dc:language>en-US</dc:language>
  <cp:lastModifiedBy>Elaine Dado</cp:lastModifiedBy>
  <cp:lastPrinted>2013-04-12T13:33:00Z</cp:lastPrinted>
  <dcterms:modified xsi:type="dcterms:W3CDTF">2013-04-12T20:42:00Z</dcterms:modified>
  <cp:revision>4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67248437</vt:r8>
  </property>
</Properties>
</file>