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man Old Style" w:hAnsi="Bookman Old Style" w:cs="Arial"/>
          <w:b w:val="false"/>
          <w:b w:val="false"/>
          <w:bCs/>
          <w:i/>
          <w:i/>
          <w:iCs/>
          <w:sz w:val="48"/>
          <w:szCs w:val="48"/>
          <w:u w:val="none"/>
        </w:rPr>
      </w:pPr>
      <w:r>
        <w:rPr>
          <w:rFonts w:cs="Arial" w:ascii="Bookman Old Style" w:hAnsi="Bookman Old Style"/>
          <w:b w:val="false"/>
          <w:bCs/>
          <w:i/>
          <w:iCs/>
          <w:sz w:val="48"/>
          <w:szCs w:val="48"/>
          <w:u w:val="none"/>
        </w:rPr>
        <w:t>QUARTERLY BOARD MEETING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Wild Horse Resort &amp; Casino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Pendleton OR 97801</w:t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FF0000"/>
          <w:sz w:val="40"/>
          <w:szCs w:val="40"/>
        </w:rPr>
      </w:pPr>
      <w:r>
        <w:rPr>
          <w:rFonts w:cs="Arial" w:ascii="Bookman Old Style" w:hAnsi="Bookman Old Style"/>
          <w:b/>
          <w:i/>
          <w:sz w:val="48"/>
          <w:szCs w:val="48"/>
        </w:rPr>
        <w:t xml:space="preserve">January 23-25, 2013 </w:t>
      </w:r>
      <w:r>
        <w:rPr>
          <w:rFonts w:cs="Arial" w:ascii="Bookman Old Style" w:hAnsi="Bookman Old Style"/>
          <w:b/>
          <w:i/>
          <w:color w:val="FF0000"/>
          <w:sz w:val="40"/>
          <w:szCs w:val="40"/>
        </w:rPr>
        <w:t>(NEW DATES)</w:t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olor w:val="FF0000"/>
          <w:sz w:val="48"/>
          <w:szCs w:val="48"/>
        </w:rPr>
      </w:pPr>
      <w:r>
        <w:rPr>
          <w:rFonts w:cs="Arial" w:ascii="Bookman Old Style" w:hAnsi="Bookman Old Style"/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 w:val="56"/>
          <w:szCs w:val="56"/>
        </w:rPr>
        <w:t>AGENDA</w:t>
      </w:r>
    </w:p>
    <w:p>
      <w:pPr>
        <w:pStyle w:val="Normal"/>
        <w:jc w:val="center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</w:r>
    </w:p>
    <w:tbl>
      <w:tblPr>
        <w:tblW w:w="1116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90"/>
        <w:gridCol w:w="5310"/>
      </w:tblGrid>
      <w:tr>
        <w:trPr>
          <w:cantSplit w:val="true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  <w:caps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i/>
                <w:caps/>
                <w:sz w:val="28"/>
                <w:szCs w:val="28"/>
              </w:rPr>
              <w:t>WEDNESDAY, JANUARY 23, 2013</w:t>
            </w:r>
          </w:p>
        </w:tc>
      </w:tr>
      <w:tr>
        <w:trPr>
          <w:trHeight w:val="5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itness Activity provided by Yellowhawk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cation</w:t>
            </w:r>
          </w:p>
          <w:p>
            <w:pPr>
              <w:pStyle w:val="Normal"/>
              <w:tabs>
                <w:tab w:val="clear" w:pos="720"/>
                <w:tab w:val="right" w:pos="44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ng of Flags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 Call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UIR Chief Gary Burk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UIR Veter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UIR Health Commission Chai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renda Nielson, Secretary</w:t>
            </w:r>
          </w:p>
        </w:tc>
      </w:tr>
      <w:tr>
        <w:trPr>
          <w:trHeight w:val="4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ortland Area -IHS Director Report </w:t>
            </w: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an Seyler, Area Director</w:t>
            </w:r>
          </w:p>
        </w:tc>
      </w:tr>
      <w:tr>
        <w:trPr>
          <w:trHeight w:val="4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land Area User Pop Number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ven Poitra, Portland Area IHS</w:t>
            </w:r>
          </w:p>
        </w:tc>
      </w:tr>
      <w:tr>
        <w:trPr>
          <w:trHeight w:val="4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4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EAK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Umatilla/YTHC Public Health Accreditation </w:t>
            </w:r>
            <w:r>
              <w:rPr>
                <w:rFonts w:cs="Arial" w:ascii="Arial" w:hAnsi="Arial"/>
                <w:b/>
                <w:bCs/>
              </w:rPr>
              <w:t>(8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n Cook, Community Wellness Director, Yellowhawk Health Cen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 Gilbert, CEO, Yellowhawk Health Cente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:4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y Readiness Survey &amp; THRIVE Media Campaig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bie Caughlan, MPH, Suicide Prevention Project Manager - THRIV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15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tee Meetings (working lunch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d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era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blic Health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havioral Health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 xml:space="preserve">6. Legislative/Resolution Committee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Clarice Charg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Ronda Metcal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Victoria Warren-Mea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Stephanie Crai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Bobby Puff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Jim Robert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ta Repository Update </w:t>
            </w:r>
            <w:r>
              <w:rPr>
                <w:rFonts w:cs="Arial" w:ascii="Arial" w:hAnsi="Arial"/>
                <w:b/>
                <w:color w:val="000000"/>
              </w:rPr>
              <w:t>(2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highlight w:val="yellow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Victoria Warren-Mears, MD, Director Epi Center</w:t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: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DC Updat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i/>
                <w:i/>
                <w:color w:val="000000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highlight w:val="yellow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Sharon Stanphill, TLDC Alternate Membe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:15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ative Nutrition &amp; Fitness Project </w:t>
            </w:r>
            <w:r>
              <w:rPr>
                <w:rFonts w:cs="Arial" w:ascii="Arial" w:hAnsi="Arial"/>
                <w:b/>
                <w:color w:val="000000"/>
              </w:rPr>
              <w:t>(7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Carrie Sampson, NPAIH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ECUTIVE SESSI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: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ave for Tour of CTUIR Governance Center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ribal Dinner @ Wild Horse Casino &amp; Resort (Tucannon/Palouse Room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ing4"/>
        <w:ind w:left="0" w:hanging="0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</w:rPr>
        <w:t>thursday, january 24, 2013</w:t>
      </w:r>
    </w:p>
    <w:tbl>
      <w:tblPr>
        <w:tblW w:w="11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90"/>
        <w:gridCol w:w="5652"/>
      </w:tblGrid>
      <w:tr>
        <w:trPr>
          <w:trHeight w:val="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tness Activity provided by Yellowhawk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cation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rl Capoeman-Baller, Vice-Chair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UIR Chief Carl Sampson</w:t>
            </w:r>
          </w:p>
        </w:tc>
      </w:tr>
      <w:tr>
        <w:trPr>
          <w:trHeight w:val="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Legislative Update </w:t>
            </w:r>
            <w:r>
              <w:rPr>
                <w:rFonts w:cs="Arial" w:ascii="Arial" w:hAnsi="Arial"/>
                <w:b/>
                <w:bCs/>
              </w:rPr>
              <w:t>(3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 Roberts, Policy Analyst</w:t>
            </w:r>
          </w:p>
        </w:tc>
      </w:tr>
      <w:tr>
        <w:trPr>
          <w:trHeight w:val="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EAK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ing a Community Nutrition Assessment in a Tribal Community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ra Hoffman, DNP, RN, CDE, Suquamish Community Health Mana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 Niller, MPH, RD, CD, Suquamish Community Nutritionist</w:t>
            </w:r>
          </w:p>
        </w:tc>
      </w:tr>
      <w:tr>
        <w:trPr>
          <w:trHeight w:val="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xecutive Director Update </w:t>
            </w:r>
            <w:r>
              <w:rPr>
                <w:rFonts w:cs="Arial" w:ascii="Arial" w:hAnsi="Arial"/>
                <w:b/>
              </w:rPr>
              <w:t>(4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e Finkbonner, Executive Director </w:t>
            </w:r>
          </w:p>
        </w:tc>
      </w:tr>
      <w:tr>
        <w:trPr>
          <w:trHeight w:val="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regnancy Risk Factors &amp; Birth Outcomes for Native Moms &amp; Babies </w:t>
            </w:r>
            <w:r>
              <w:rPr>
                <w:rFonts w:cs="Arial" w:ascii="Arial" w:hAnsi="Arial"/>
                <w:b/>
              </w:rPr>
              <w:t>(5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zanne Zane, NPAIHB Maternal &amp; Child Health Epidemiologist</w:t>
            </w:r>
          </w:p>
        </w:tc>
      </w:tr>
      <w:tr>
        <w:trPr>
          <w:trHeight w:val="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:4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ing Patient Care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Weiser, MD, Medical Epidemiologi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ie Dearing, PharmD, Yellowhawk Tribal Cen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men Ehlers, MD, Yellowhawk Tribal Center</w:t>
            </w:r>
          </w:p>
        </w:tc>
      </w:tr>
      <w:tr>
        <w:trPr>
          <w:trHeight w:val="5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:15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CH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ral Health Data </w:t>
            </w:r>
            <w:r>
              <w:rPr>
                <w:rFonts w:cs="Arial" w:ascii="Arial" w:hAnsi="Arial"/>
                <w:b/>
                <w:szCs w:val="24"/>
              </w:rPr>
              <w:t>(6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i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athy Phipps, Epidemiology Coordinator</w:t>
            </w:r>
          </w:p>
          <w:p>
            <w:pPr>
              <w:pStyle w:val="Normal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</w:rPr>
              <w:t>NW Tribal Dental Support Center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:15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AK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XIX Reven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S Update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cile Greenway, Region X C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nic Health Record Discussion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 Gilbert, CEO, Yellowhawk Health Center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:00 PM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al Upd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 Nez Per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Nisqual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Nooksack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</w:rPr>
        <w:t>friday, january 25, 2013</w:t>
      </w:r>
    </w:p>
    <w:tbl>
      <w:tblPr>
        <w:tblW w:w="11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90"/>
        <w:gridCol w:w="5652"/>
      </w:tblGrid>
      <w:tr>
        <w:trPr>
          <w:trHeight w:val="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tness Activity provided by Yellowhawk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cation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UIR Chief Jesse Jones</w:t>
            </w:r>
          </w:p>
        </w:tc>
      </w:tr>
      <w:tr>
        <w:trPr>
          <w:trHeight w:val="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r’s Report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</w:tc>
      </w:tr>
      <w:tr>
        <w:trPr>
          <w:trHeight w:val="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ION OF OFFICER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 Chairm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sur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eant-at-Arms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4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tee Repor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El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Veter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Public Heal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Behavioral Heal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Personn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     Legislative/Resolution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finished/New Busi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roval of Minu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lu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ture Board Meeting Sit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April 16-18 2013 – Swinomis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i/>
              </w:rPr>
              <w:t>July 8-12, 2013 (joint meeting with CRIHB) – Northern Quest Res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October 22-24, 2013 – Lum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January 21-23, 2014 – Portlan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i/>
              </w:rPr>
              <w:t>April 22-24, 2014 – Suquamish /Port Gamb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June 24-26, 2014 - Klamath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journ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4245" w:leader="none"/>
        </w:tabs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15840"/>
      <w:pgMar w:left="720" w:right="576" w:gutter="0" w:header="72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30" w:hanging="0"/>
      <w:outlineLvl w:val="3"/>
    </w:pPr>
    <w:rPr>
      <w:rFonts w:ascii="Book Antiqua" w:hAnsi="Book Antiqua" w:cs="Book Antiqu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6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9:05:00Z</dcterms:created>
  <dc:creator>edado</dc:creator>
  <dc:description/>
  <cp:keywords/>
  <dc:language>en-US</dc:language>
  <cp:lastModifiedBy>Elaine Dado</cp:lastModifiedBy>
  <cp:lastPrinted>2013-01-17T14:28:00Z</cp:lastPrinted>
  <dcterms:modified xsi:type="dcterms:W3CDTF">2013-01-18T22:40:00Z</dcterms:modified>
  <cp:revision>5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67248437</vt:r8>
  </property>
</Properties>
</file>